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 № 9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проекту  бюджета Ярковского сельсовета Новосибирского           </w:t>
      </w:r>
    </w:p>
    <w:p>
      <w:pPr>
        <w:pStyle w:val="Normal"/>
        <w:spacing w:lineRule="atLeast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района Новосибирской области на 2025 год и плановый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ериод 2026 и 2027 годов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ПРОГРАММА МУНИЦИПАЛЬНЫХ ГАРАНТИЙ ЯРКОВСКОГО СЕЛЬСОВЕТА НОВОСИБИР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В ВАЛЮТЕ РОССИЙСКОЙ ФЕДЕРАЦИИ НА 2025 ГОД И ПЛАНОВЫЙ ПЕРИОД  2026 И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Ярковского сельсовета Новосибирского района Новосибирской области в 2025году и в плановом периоде 2026 –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0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6"/>
        <w:gridCol w:w="1701"/>
        <w:gridCol w:w="1559"/>
        <w:gridCol w:w="713"/>
        <w:gridCol w:w="713"/>
        <w:gridCol w:w="713"/>
        <w:gridCol w:w="1929"/>
        <w:gridCol w:w="2410"/>
        <w:gridCol w:w="2551"/>
        <w:gridCol w:w="1744"/>
      </w:tblGrid>
      <w:tr>
        <w:trPr>
          <w:trHeight w:val="32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Ярковского сельсовета Новосибирского района Новосибирской области по возможным гарантийным случаям в 2025 году и в плановом периоде 2026 –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</w:t>
            </w:r>
            <w:r>
              <w:rPr>
                <w:rFonts w:cs="Times New Roman" w:ascii="Times New Roman" w:hAnsi="Times New Roman"/>
              </w:rPr>
              <w:t>Ярковского сельсовета Новосибирского района Новосибирской области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822" w:gutter="0" w:header="0" w:top="102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User8</cp:lastModifiedBy>
  <cp:lastPrinted>2022-11-15T17:39:00Z</cp:lastPrinted>
  <dcterms:modified xsi:type="dcterms:W3CDTF">2024-11-13T05:50:00Z</dcterms:modified>
  <cp:revision>15</cp:revision>
  <dc:subject/>
  <dc:title/>
</cp:coreProperties>
</file>